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b/>
          <w:bCs/>
          <w:sz w:val="28"/>
          <w:szCs w:val="28"/>
        </w:rPr>
        <w:t>Food Safety and Biotechn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James J. Zui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Thomas I. Wa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Virginia N. Hil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Washington Stat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Pullman, Was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presented a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 xml:space="preserve">Pacific Basin Economic Counc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Working Committee on Food Products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w:t>
      </w:r>
      <w:r>
        <w:rPr>
          <w:rFonts w:eastAsia="Arial" w:cs="Arial" w:ascii="Arial" w:hAnsi="Arial"/>
        </w:rPr>
        <w:t>Biotechnology – Roadmap to the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March 16,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t>Honolulu, Hawa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Heading1"/>
        <w:rPr>
          <w:rFonts w:ascii="Arial" w:hAnsi="Arial" w:eastAsia="Arial" w:cs="Arial"/>
          <w:sz w:val="24"/>
          <w:szCs w:val="24"/>
        </w:rPr>
      </w:pPr>
      <w:r>
        <w:rPr>
          <w:rFonts w:eastAsia="Arial" w:cs="Arial" w:ascii="Arial" w:hAnsi="Arial"/>
          <w:b w:val="false"/>
          <w:bCs w:val="false"/>
          <w:sz w:val="24"/>
          <w:szCs w:val="24"/>
        </w:rPr>
        <w:t>Acknowledgments: R. James Cook and Brian McStadden-Gardner provided invaluable references and comments.</w:t>
      </w:r>
    </w:p>
    <w:p>
      <w:pPr>
        <w:sectPr>
          <w:type w:val="nextPage"/>
          <w:pgSz w:w="12240" w:h="15840"/>
          <w:pgMar w:left="1440" w:right="1440" w:gutter="0" w:header="0" w:top="1440" w:footer="0" w:bottom="1440"/>
          <w:pgNumType w:fmt="decimal"/>
          <w:formProt w:val="false"/>
          <w:textDirection w:val="lrTb"/>
        </w:sectPr>
        <w:pStyle w:val="Heading1"/>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tabs>
          <w:tab w:val="clear" w:pos="46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eastAsia="Arial" w:cs="Arial"/>
          <w:sz w:val="24"/>
          <w:szCs w:val="24"/>
        </w:rPr>
      </w:pPr>
      <w:r>
        <w:rPr>
          <w:rFonts w:eastAsia="Arial" w:cs="Arial" w:ascii="Arial" w:hAnsi="Arial"/>
          <w:b w:val="false"/>
          <w:bCs w:val="false"/>
          <w:sz w:val="24"/>
          <w:szCs w:val="24"/>
        </w:rPr>
        <w:t xml:space="preserve">Food safety is of concern to consumers throughout the world.  The potential risks and uncertainties that surround the use of biotechnology have raised concerns about the future effects of this technology on human health.  In discussing food safety aspects of genetically modified foods, many people have intertwined human health issues with trade and environmental concerns related to genetic modifications.  In this paper, we are focusing on the implications of biotechnology related to food safety; that is, the effects of biotechnology_derived foods on human health and well_being, but we will also relate food safety issues as these apply to labeling and t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foundation of genetics can be found in Mendel’s mid_1800s breeding experiments with garden peas.  Mendel discovered that by selective breeding, certain traits could be passed on from generation to generation in predictable patterns. Subsequent plant breeding advances led to productivity increases for many crops including potatoes, maize, rice, and wheat and resulted in the “green revolution."  However, even these time_tested traditional breeding techniques have not been without controversy and concerns about human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pPr>
      <w:r>
        <w:rPr>
          <w:rFonts w:eastAsia="Arial" w:cs="Arial" w:ascii="Arial" w:hAnsi="Arial"/>
        </w:rPr>
        <w:t>Recent advances in molecular genetics now allow researchers to pinpoint and transfer a particular characteristic with great accuracy.  Technological advances have further allowed specific traits from one species to be incorporated into an unrelated plant or animal.  This ability to move genes among species may seem amazing; however, it is based on one of the great scientific discoveries of the 20</w:t>
      </w:r>
      <w:r>
        <w:rPr>
          <w:rFonts w:eastAsia="Arial" w:cs="Arial" w:ascii="Arial" w:hAnsi="Arial"/>
          <w:vertAlign w:val="superscript"/>
        </w:rPr>
        <w:t>th</w:t>
      </w:r>
      <w:r>
        <w:rPr>
          <w:rFonts w:eastAsia="Arial" w:cs="Arial" w:ascii="Arial" w:hAnsi="Arial"/>
        </w:rPr>
        <w:t xml:space="preserve"> Century, which is that different life forms share genetic codes, and a given gene produces the same protein no matter in which living organism it is found.  Plants actually produce over 80,000 substances, some of which are beneficial, others toxic, and still others whose effect on human health is 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eastAsia="Arial" w:cs="Arial"/>
          <w:sz w:val="24"/>
          <w:szCs w:val="24"/>
        </w:rPr>
      </w:pPr>
      <w:r>
        <w:rPr>
          <w:rFonts w:eastAsia="Arial" w:cs="Arial" w:ascii="Arial" w:hAnsi="Arial"/>
          <w:sz w:val="24"/>
          <w:szCs w:val="24"/>
        </w:rPr>
        <w:t>Using Agricultural Biotechnology</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left"/>
        <w:rPr>
          <w:rFonts w:ascii="Arial" w:hAnsi="Arial" w:eastAsia="Arial" w:cs="Arial"/>
          <w:sz w:val="24"/>
          <w:szCs w:val="24"/>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 xml:space="preserve">Cloning, genomics, tissue culture, micropropagation, marker_assisted breeding, and gene splicing are some of the tools that are used to modify plants and animals.  These tools are used to accelerate the development of new varieties or improve the accuracy of the selection process.  The transfer of genetic material between species allows researchers to introduce specific genes from virtually any organism into a plant or animal to exhibit a specific trait.  Plants that have been modified by either traditional breeding techniques or the use of advanced gene transfers undergo the same lengthy development, evaluation, and scale up phase under field conditions over several years to assure performance and to reveal unexpected weaknesses (C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Commercially important first generation biotechnology food crops that resist insect pests and viruses or tolerate herbicides include “Bt” corn, potatoes, and cotton; “cross_protection” potatoes, squash, cucumbers, watermelons, and papaya; and “Roundup Ready” soybeans.  “Bt” involves the transfer of the gene that codes for Bt toxin, a protein that is very effective against some insect pests.  (Bt toxin gets its name from a bacterium, Bacillus thuringiensis, from which the gene was isolated.)  “Cross_protection” involves modifications to produce viral coat proteins to resist targeted viruses, comparable to a vaccination of the plant.  “Roundup Ready” involves resistance to the herbicide glyphosate.  Crops under development using biotechnology include plants with tolerance to drought, freezing, and high concentrations of sa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In addition to agronomic traits, health promoting characteristics such as increased beta_carotene content (which increases Vitamin A in rice), and altered protein or oil content have also been incorporated into plants.  Plant and animal genes are also incorporated into bacteria and yeasts to produce some food products.  A prime example is the production of rennin, the major enzyme used in cheesemaking.  The traditional source of rennin was from the stomach of calves.  The gene for rennin was isolated and cloned into yeast, which is now the major source of rennin for cheesemaking, increasing the quality control in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eastAsia="Arial" w:cs="Arial"/>
          <w:sz w:val="24"/>
          <w:szCs w:val="24"/>
        </w:rPr>
      </w:pPr>
      <w:r>
        <w:rPr>
          <w:rFonts w:eastAsia="Arial" w:cs="Arial" w:ascii="Arial" w:hAnsi="Arial"/>
          <w:sz w:val="24"/>
          <w:szCs w:val="24"/>
        </w:rPr>
        <w:t>Concerns about biotechnology_produced foods</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left"/>
        <w:rPr>
          <w:rFonts w:ascii="Arial" w:hAnsi="Arial" w:eastAsia="Arial" w:cs="Arial"/>
          <w:sz w:val="24"/>
          <w:szCs w:val="24"/>
        </w:rPr>
      </w:pPr>
      <w:r>
        <w:rPr>
          <w:rFonts w:eastAsia="Arial" w:cs="Arial" w:ascii="Arial" w:hAnsi="Arial"/>
          <w:b w:val="false"/>
          <w:bCs w:val="false"/>
          <w:sz w:val="24"/>
          <w:szCs w:val="24"/>
        </w:rPr>
        <w:t>Concerns over the potential effects of transfers of genetic material have been raised by various groups, including scientists and public interest groups.  The debate centers around the benefits versus the potential risks and uncertainties about future effects.  Some believe that transgenic traits may dominate natural traits and upset the ecosystem or create long run environmental and health problems.  Others believe that the precision of transgenic modifications creates lower risks (Philips and Buckingham), and that evaluation, testing, and regulatory measures provide adequate safegu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creation of super weeds and the inadvertent effects of Bt toxin on butterflies have been cited as examples of potential secondary effects of using biotechnology.  Some have also raised ethical questions about the “unnatural” and “meddling” aspects of transferring genetic material from one species to another.  Concerns about such potential environmental damage have been cited as bio-safety problems associated with the use of agricultural biotechnology; however, in this paper, we are focusing only on the potential risks to human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recent surge in media attention to biotechnology and discussion of the benefits and risks of agricultural biotechnology reflects precisely the concerns of the scientific community in early 70's.  In 1973, a group of molecular biologists submitted a letter to Science raising these concerns and suggesting a National Academy of Sciences’ study to investigate the hazards of biotechnology.  In 1974, a National Academy of Sciences’ Committee recommended a worldwide moratorium on certain types of recombinant DNA experiments until the safety hazards could be assessed.  They also called for an international conference and suggested that the National Institutes of Health establish an advisory committee to develop safety guidel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conference was held in 1974 at the Asilomar Center in Pacific Grove, California.  Ultimately, a statement of principles outlining a proposed set of standards for recombinant DNA research was drafted and researchers agreed to control their own research stringently until the safety of the new technology could be insured.  The National Institutes of Health (NIH) established the Recombinant DNA Advisory Committee and a set of guidelines for all federally-funded research.  These guidelines addressed the issues of containment levels for experiments, until the safety issue was addressed.  Releases into the environment were to be reviewed and approved by NIH and USDA.  In 1984, environmental impact statements under National Environmental Protection Act (NEPA) were required, as we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he U.S. Congress reviewed the processes and regulatory oversight mechanisms in 1984 and concluded that any highly negative consequence had a low probability of occurring.  Also in 1984, hearings were held at which the Environmental Protection Agency (EPA), NIH, and USDA testified that existing statutes, regulations, and guidelines would benefit from clarification, but were adequate to address release issues without congressional intervention.  The regulatory agencies, USDA, EPA, and Food and Drug Administration (FDA), working with the Office of Science, Technology, and Policy (OSTP), created the Coordinated Framework for regulation of biotechnology.  Ongoing reviews of the regulatory agencies, especially risk assessment capabilities and the adequacy of oversight mechanisms by independent agencies, such as the National Academy of Sciences, concluded that there is no evidence that the introduction into the environment of organisms modified by recombinant DNA present unique hazards.  The focus of the risk assessment became  the organism’s relevant properties and not the process by which the organisms were produced.  For a summary of this history, see Field Testing Genetically-Modified Organisms, Appendix “Historical Overview of Nucleic Acid Biotechnology, 1973-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he basis for the US regulatory system was the concept of “substantial equivalence” between new and traditional products, and the concept of “familiarity” with the product and process.  The regulatory actions undertaken in the United States focused on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left"/>
        <w:rPr>
          <w:rFonts w:ascii="Arial" w:hAnsi="Arial" w:eastAsia="Arial" w:cs="Arial"/>
        </w:rPr>
      </w:pPr>
      <w:r>
        <w:rPr>
          <w:rFonts w:eastAsia="Arial" w:cs="Arial" w:ascii="Arial" w:hAnsi="Arial"/>
        </w:rPr>
        <w:t>1.</w:t>
        <w:tab/>
        <w:t>Scientifically-based, case-by-case, involving hazard identification and risk assessment;</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left"/>
        <w:rPr>
          <w:rFonts w:ascii="Arial" w:hAnsi="Arial" w:eastAsia="Arial" w:cs="Arial"/>
        </w:rPr>
      </w:pPr>
      <w:r>
        <w:rPr>
          <w:rFonts w:eastAsia="Arial" w:cs="Arial" w:ascii="Arial" w:hAnsi="Arial"/>
        </w:rPr>
        <w:t>2.</w:t>
        <w:tab/>
        <w:t>Regulated the end product rather than the production process;</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left"/>
        <w:rPr>
          <w:rFonts w:ascii="Arial" w:hAnsi="Arial" w:eastAsia="Arial" w:cs="Arial"/>
        </w:rPr>
      </w:pPr>
      <w:r>
        <w:rPr>
          <w:rFonts w:eastAsia="Arial" w:cs="Arial" w:ascii="Arial" w:hAnsi="Arial"/>
        </w:rPr>
        <w:t>3.</w:t>
        <w:tab/>
        <w:t>Developed a regulatory framework that builds on existing institutions rather than establishing new ones;</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left"/>
        <w:rPr>
          <w:rFonts w:ascii="Arial" w:hAnsi="Arial" w:eastAsia="Arial" w:cs="Arial"/>
        </w:rPr>
      </w:pPr>
      <w:r>
        <w:rPr>
          <w:rFonts w:eastAsia="Arial" w:cs="Arial" w:ascii="Arial" w:hAnsi="Arial"/>
        </w:rPr>
        <w:t>4.</w:t>
        <w:tab/>
        <w:t xml:space="preserve">Built in flexibility to reduce regulation of products after they have been demonstrated to be of low risk.  (Persley and Sied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Courier;Courier New" w:hAnsi="Courier;Courier New" w:eastAsia="Courier;Courier New" w:cs="Courier;Courier New"/>
        </w:rPr>
      </w:pPr>
      <w:r>
        <w:rPr>
          <w:rFonts w:eastAsia="Courier;Courier New" w:cs="Courier;Courier New" w:ascii="Courier;Courier New" w:hAnsi="Courier;Courier New"/>
        </w:rPr>
      </w:r>
    </w:p>
    <w:p>
      <w:pPr>
        <w:sectPr>
          <w:headerReference w:type="default" r:id="rId2"/>
          <w:type w:val="nextPage"/>
          <w:pgSz w:w="12240" w:h="15840"/>
          <w:pgMar w:left="1440" w:right="1440" w:gutter="0" w:header="1440" w:top="1496" w:footer="0" w:bottom="1440"/>
          <w:pgNumType w:start="1" w:fmt="decimal"/>
          <w:formProt w:val="false"/>
          <w:textDirection w:val="lrTb"/>
        </w:sectPr>
      </w:pP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eastAsia="Arial" w:cs="Arial"/>
          <w:sz w:val="24"/>
          <w:szCs w:val="24"/>
        </w:rPr>
      </w:pPr>
      <w:r>
        <w:rPr>
          <w:rFonts w:eastAsia="Arial" w:cs="Arial" w:ascii="Arial" w:hAnsi="Arial"/>
          <w:sz w:val="24"/>
          <w:szCs w:val="24"/>
        </w:rPr>
        <w:t>Effects of Biotechnology on Food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components of food, regardless of source, can have both positive and negative effects on human health.  Some compounds are toxic and some proteins cause allergenic reactions.  Using either classical breeding or biotechnology, these toxic or allergenic components may be inadvertently transferred and have negative effects on human health.  The basic components of food may also be modified using biotechnology to alter nutrient content and improve other health promoting characteristics that positively affect human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ox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Plants produce many compounds that protect the plant from insects and other pests.  Some of the chemicals produced by plants are toxic to humans as well as to insects.  Numerous commonly eaten plants, including legumes, broccoli, squash, cucumbers, chickpeas, spinach, and celery, contain naturally occurring toxins. Over centuries of use, humans have learned how to consume these foods without consuming sufficient amounts of the toxin to cause illness.  In some foods, cassava for example, levels of toxins (cyanogenic glycosides) are so high that death can result from improper preparation.  Many types of beans, including kidney and soybeans, contain high levels of lectin, which can cause severe gastro_intestinal distress if raw beans are eaten.  Fortunately, lectin is inactivated when these beans are thoroughly coo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raditional plant breeding programs have inadvertently created potato and celery varieties with unacceptable levels of toxins; when discovered, these varieties were subsequently discontinued. In general, relatively few analytical studies are conducted during the development of varieties using traditional breeding methods (Cook).  In contrast, genetically engineered plant varieties typically undergo testing for toxins as well as for nutrients. Thus, it is unlikely that transgenic plants have a higher risk of toxic substances than plants produced by traditional breeding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llergenicity</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eastAsia="Arial" w:cs="Arial"/>
        </w:rPr>
      </w:pPr>
      <w:r>
        <w:rPr>
          <w:rFonts w:eastAsia="Arial" w:cs="Arial" w:ascii="Arial" w:hAnsi="Arial"/>
          <w:b w:val="false"/>
          <w:bCs w:val="false"/>
          <w:i w:val="false"/>
          <w:iCs w:val="false"/>
        </w:rPr>
        <w:t>Eight foods or food groups account for 90 percent of all serious allergenic reactions.  These foods are milk, eggs, peanuts, soybeans, tree nuts, fish, crustacea, and wheat (Taylor, 1996).  Less common allergenic foods include fresh fruits and vegetables, and the allergens in these foods tend to be susceptible to heat and digestion.  In addition, over 160 foods or food related substances have been documented to cause allergenic reactions in a few individuals and include most major grain, oilseed, and vegetable cr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potential introduction of an allergenic component into food using biotechnology has also raised concerns. The immune system of a person with a food allergy recognizes a particular protein as the allergen and induces the allergy symptoms (Taylor, 1997).  Virtually all allergens are proteins; however, only a very small number of the total proteins present in foods are allergens, so the risk that a protein will be an allergen is rather small (Taylor, 199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he risk of transfer of an allergenic protein is greater when the DNA source is from a known allergen; however, it is possible to transfer a non_allergenic protein from a known allergenic source.  The use of known allergenic foods as the source of genetic material should include a high standard of proof of non_allergenicity in the resulting plant-based food.  To establish allergenicity, the amino acid sequences of the transferred protein can be compared to those of known allergens. If similarities are found, the protein should be tested using the sera of individuals allergic to the donor plant (Taylor, 1996,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is approach has already been successfully used to assess the allergenicity of a transgenic crop.  In the mid_1990s, a project to increase the methionine content of soybeans included the transfer of a gene from a Brazil nut.  However, since Brazil nuts are known to be allergenic, the allergenicity of the modified soybeans was evaluated.  The modified soybeans were shown to be allergenic and the developer of the soybeans decided they would not commercialize the soybean varie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risks of allergenicity in foods modified using biotechnology is likely not greater than for other new foods because proteins from known allergens are targets of concern.  The risks may even be less because more is known about the specific traits being transferred and the risks can be assessed with more confidence (C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mproving Nutr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Enhancing nutrition is one of the most promising payoffs of the application of biotechnology to food.  Plants with higher levels of desirable amino acids, vitamins, antioxidants, flavonoids, fiber or that produce better quality oils are some of the goals of biotechnology applications.  Potatoes with a higher starch content that absorb less oil during frying, corn with higher levels of amino acids, and soybeans with superior oil characteristics are some of the biotech food products now on the market or in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Biotechnology can be used to enhance nutritionally incomplete foods.  Corn, rice, and other cereal grains that do not contain balanced amounts of all of the essential amino acids can be altered using biotechnology.  Sweet potatoes and rice with higher levels of protein are on the horizon.  Vitamin A and iron deficiencies in developing countries are being addressed using biotechnology to develop a new rice strain that contains both carotene and iron.  This new rice variety will be crossbred with commercial varieties, field_tested and made available to producers in developing countries.  Potatoes, cassava, and bananas, as primary foods in developing countries, are also the focus of research (Abelson and 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i w:val="false"/>
          <w:i w:val="false"/>
          <w:iCs w:val="false"/>
        </w:rPr>
      </w:pPr>
      <w:r>
        <w:rPr>
          <w:rFonts w:eastAsia="Arial" w:cs="Arial" w:ascii="Arial" w:hAnsi="Arial"/>
        </w:rPr>
        <w:t>Health Promotion</w:t>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eastAsia="Arial" w:cs="Arial"/>
          <w:i w:val="false"/>
          <w:i w:val="false"/>
          <w:iCs w:val="false"/>
        </w:rPr>
      </w:pPr>
      <w:r>
        <w:rPr>
          <w:rFonts w:eastAsia="Arial" w:cs="Arial" w:ascii="Arial" w:hAnsi="Arial"/>
          <w:b w:val="false"/>
          <w:bCs w:val="false"/>
          <w:i w:val="false"/>
          <w:iCs w:val="false"/>
        </w:rPr>
        <w:t>Fruits and vegetables with increased antioxidants are under development; these foods may reduce the risk of cancer.  Crops that carry or produce medications or vaccines are being studied.  These medicine_carrying designer crops may be grown as specialty crops (Ohr).  Alternatively, non_traditional or underutilized crops may be used to carry the medicine. In the future, it may be possible to eat certain nutritionally or specially enhanced designer foods once a week to significantly reduce risk of cancer or other dise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center"/>
        <w:rPr>
          <w:rFonts w:ascii="Arial" w:hAnsi="Arial" w:eastAsia="Arial" w:cs="Arial"/>
          <w:b/>
          <w:b/>
          <w:bCs/>
        </w:rPr>
      </w:pPr>
      <w:r>
        <w:rPr>
          <w:rFonts w:eastAsia="Arial" w:cs="Arial" w:ascii="Arial" w:hAnsi="Arial"/>
          <w:b/>
          <w:bCs/>
        </w:rPr>
        <w:t>Consumer Perceptions of Food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Most of the first generation genetically modified foods have been targeted at reducing producer costs or increasing output by increasing biological resistance to specific pests, diseases, or herbicides.  The direct benefit to consumers from these innovations is generally viewed as minimal; the indirect benefit of stable or lower prices is difficult for consumers to recognize.  Some groups contend that the potential environmental benefits of reduced soil erosion and reduced use of pesticides are outweighed by the potential unleashing of super weeds or impacts on non-target species, such as beneficial insects or butterflies.  Others contend that since the long_run effects on human health of modifying the genetics of plants and animals are unknown, their use should be prohibited or at least restr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Coupled with minimal direct benefits and fanned by misinformation, consumers in many countries are skeptical, at best, of the merits of modified foods.  Some of the blame for the controversy lies with companies that have promoted products such as Bt corn and “Roundup Ready” soybeans.  Virtually all of the benefits of these products accrue to producers or the companies that produced the genetics.  In the eyes of some consumers the costs far outweigh any potential human health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Unfortunately, these criticisms of the strategies for development of genetically-engineered agricultural products fail to consider the issue of acceptance of new technologies.  The first level of acceptance must come from the farmers, who must see a benefit in changing production practices and adopting these new products.  As in any new innovation, it requires monitoring and devising effective risk management approaches when the innovation is accepted by numerous users.  This is true even if a new variety that is released is a result of classical plant breeding techniques.  If the variety has resistance to a particular disease and the pests adapt to the variety, both the farming community and the research community must develop a new and alternative approach.  An excellent example is the resistance to stem rust in wheat.  New races of stem rust are constantly developing as a result of natural mutations; yet, by classical plant breeding, no epidemic in the United States has occurred since 19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Second_generation genetically modified plants and animals will benefit consumers.  Foods on the horizon with enhanced nutritional characteristics, disease and cancer fighting capabilities, improved quality, and, perhaps, the ability to deliver medicine or vaccines will directly enhance human health in both developed and developing count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sectPr>
          <w:type w:val="continuous"/>
          <w:pgSz w:w="12240" w:h="15840"/>
          <w:pgMar w:left="1440" w:right="1440" w:gutter="0" w:header="1440" w:top="1496" w:footer="0" w:bottom="1440"/>
          <w:formProt w:val="false"/>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Much of the consumer backlash against genetically modified foods, particularly in the European Union, is the result of a general distrust of regulatory agencies to ensure the safety of food.  A European Union (EU) (Commission of the European Communities) study suggests that 52% of EU consumers feel that current regulations are insufficient to protect people from health risks, while 75% of US consumers surveyed expressed confidence in food safety regulations (Hoban).  These differing attitudes towards the performance of their regulatory agencies provide some insight into the diverse reactions of consumers in the EU and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he ability of regulatory agencies to restore consumer confidence in their assessment of the risks and uncertainties of genetically modified foods will play an important role in the future acceptance of these foods by consumers and the ability to compete in the world marketplac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b/>
          <w:bCs/>
          <w:i/>
          <w:iCs/>
        </w:rPr>
        <w:t>Risk Assessment</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ab/>
        <w:tab/>
        <w:t>Under current  USDA Policy, genetically-engineered products that will be used as food are assessed for the following risks prior to marketing:</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Unexpected genetic effects produced by the transfer of genetic material;</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Toxin levels higher than those for other edible non-engineered varieties;</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Nutrients differing from those in traditional varieties;</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Introduced genes from sources associated with human allergies (i.e., milk, eggs, wheat, fish, shellfish, tree nuts, peanuts, and soybeans);</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A new composition that differs substantially from comparable varieties</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Marker genes that potentially could transfer antibiotic resistance to clinically significant organisms;</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Plants originally developed as a therapeutic or industrial product, not as a food products; or,</w:t>
      </w:r>
    </w:p>
    <w:p>
      <w:pPr>
        <w:pStyle w:val="Style11"/>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pPr>
      <w:r>
        <w:rPr>
          <w:rFonts w:eastAsia="WP TypographicSymbols" w:cs="WP TypographicSymbols" w:ascii="WP TypographicSymbols" w:hAnsi="WP TypographicSymbols"/>
        </w:rPr>
        <w:t>#</w:t>
      </w:r>
      <w:r>
        <w:rPr>
          <w:rFonts w:eastAsia="Arial" w:cs="Arial" w:ascii="Arial" w:hAnsi="Arial"/>
        </w:rPr>
        <w:tab/>
        <w:t>Nutrients or toxins making it unacceptable for animal feed.  (Source: Agricultural Biotechnology Task Forc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ab/>
        <w:t>It is this level of assessment and trust in the regulatory procedures by U.S. agencies that reassure American consumers about the quality of their food.  In this case, “trust functions as a substitute for knowledge” ( Gaskell, et.al).</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b/>
          <w:bCs/>
        </w:rPr>
        <w:t>Food Safety and Trade</w:t>
      </w:r>
    </w:p>
    <w:p>
      <w:pPr>
        <w:pStyle w:val="Normal"/>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rade in food and food products that have been genetically modified is affected by food safety standards including sanitary and phytosanitary standards as well as technical barriers to trade.  Labeling of genetically modified foods has also become an important issue that will affect trade in food and foo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Heading5"/>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val="false"/>
          <w:b w:val="false"/>
          <w:bCs w:val="false"/>
          <w:i w:val="false"/>
          <w:i w:val="false"/>
          <w:iCs w:val="false"/>
        </w:rPr>
      </w:pPr>
      <w:r>
        <w:rPr>
          <w:rFonts w:eastAsia="Arial" w:cs="Arial" w:ascii="Arial" w:hAnsi="Arial"/>
        </w:rPr>
        <w:t>Food Safety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pPr>
      <w:r>
        <w:rPr>
          <w:rFonts w:eastAsia="Arial" w:cs="Arial" w:ascii="Arial" w:hAnsi="Arial"/>
        </w:rPr>
        <w:t>International trade in food and food products is governed by several standards that define food safety.  The GATT/WTO Technical Barriers to Trade (TBT) agreement, and the Sanitary and Phytosanitary (SPS) agreement, plus the Codex Alimentarius</w:t>
      </w:r>
      <w:r>
        <w:rPr>
          <w:rStyle w:val="FootnoteCharacters"/>
          <w:rStyle w:val="FootnoteAnchor"/>
        </w:rPr>
        <w:footnoteReference w:id="2"/>
      </w:r>
      <w:r>
        <w:rPr>
          <w:rFonts w:eastAsia="Arial" w:cs="Arial" w:ascii="Arial" w:hAnsi="Arial"/>
          <w:vertAlign w:val="superscript"/>
        </w:rPr>
        <w:t xml:space="preserve"> </w:t>
      </w:r>
      <w:r>
        <w:rPr>
          <w:rFonts w:eastAsia="Arial" w:cs="Arial" w:ascii="Arial" w:hAnsi="Arial"/>
        </w:rPr>
        <w:t xml:space="preserve">form the framework for assessing food safety issues in international t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It is widely accepted that SPS measures are needed to protect public health and the environment from pests, diseases and contaminants, but they can also be used to limit trade (Roberts).  TBTs can also be viewed in the same context, but are generally viewed as being used to limit trade rather than protecting health or the envir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he TBT agreement began in the Tokyo Round of the GATT as the Standards Code to prevent measures that were disguised trade restrictions or unnecessary obstacles to trade.  The TBT agreement was subsequently revised under the Uruguay Round to include measures that regulate ‘related processes and production methods’ (Roberts).  The TBT agreement contains references to protection of human, animal, and plant life and covers all technical regulations and assessment procedures except those defined specifically by the SPS agreement (Roberts).  This somewhat overlapping coverage has led to disputes over which agreement applies, particularly in instances where the TBT agreement provides advantages or more flexibility than the SPS agreement.  An example is whether a restriction on an additive is adopted to protect human health, an SPS issue, or related to the composition of the product, a TBT issue (Robe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The SPS agreement evolved during the Uruguay Round as a separate agreement to minimize ‘adverse effects of sanitary and phytosanitary regulations and barriers can have on trade in agriculture’ (Roberts).  The SPS agreement includes specific measures that protect human, animal or plant health from risks related to diseases, pests, additives, contaminants, toxins, or disease carrying organisms in food, food products, or feedstuffs (Robe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The Codex Alimentarius is a collection of international food standards, guidelines and recommendations for food quality and safety.  Codex standards include pesticide and veterinary residues in food, environmental contaminants, and pathogenic organisms in foods, food additives, nutrition, food labeling, and standards for composition of major food commodities (FAO).  Codex standards meet the basic principles of both the TBT and SPS agreements and provide a common reference to compare national standards agai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b/>
          <w:bCs/>
          <w:i/>
          <w:iCs/>
        </w:rPr>
        <w:t>Labe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sectPr>
          <w:footnotePr>
            <w:numFmt w:val="decimal"/>
          </w:footnotePr>
          <w:type w:val="continuous"/>
          <w:pgSz w:w="12240" w:h="15840"/>
          <w:pgMar w:left="1440" w:right="1440" w:gutter="0" w:header="1440" w:top="1496" w:footer="0" w:bottom="1440"/>
          <w:formProt w:val="false"/>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Labeling of genetically modified foods has become an issue that involves national sovereignty, consumers' rights to know, and differing social priorities that may complicate or even derail trade negotiations.  Three types of labeling that are relevant to international trade include consumer_focused, producer_focused, and social/cultural_oriented labeling (Hobbs).  Of these, consumer_focused labeling is the most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Consumer_focused labeling is designed to inform consumers about product or process characteristics (Hobbs).  Labeling also serves to inform consumers of potentially allergenic or toxic substances or ingredients, as well as to facilitate the flow of market signals to produc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Accurate labels can serve to inform consumers of the genetic modifications of particular foods and allow them to make an informed and rational decision about whether to purchase the product or not.  Under current proposed labeling standards, the statement “may contain” genetically modified material may not be informative.  Given the extensive use of genetically modified plants, the cost of proving that a food product does not contain genetically modified material may far exceed the benefits to processors.  As a result, a non_GM label may evolve as a value_added marketing tool and markets for non_GM foods, similar to markets for organic foods, may devel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t xml:space="preserve">In response to consumer concerns, several food processing companies have declared that they will no longer purchase crops that have been produced using biotechnology to incorporate genetic modifications.  Others, notably health food manufacturer Lumen, have taken the opposite stance.  Lumen Foods' president, Greg Caton, sa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left"/>
        <w:rPr>
          <w:rFonts w:ascii="Arial" w:hAnsi="Arial" w:eastAsia="Arial" w:cs="Arial"/>
        </w:rPr>
      </w:pPr>
      <w:r>
        <w:rPr>
          <w:rFonts w:eastAsia="Arial" w:cs="Arial" w:ascii="Arial" w:hAnsi="Arial"/>
        </w:rPr>
      </w:r>
    </w:p>
    <w:p>
      <w:pPr>
        <w:sectPr>
          <w:footnotePr>
            <w:numFmt w:val="decimal"/>
          </w:footnotePr>
          <w:type w:val="continuous"/>
          <w:pgSz w:w="12240" w:h="15840"/>
          <w:pgMar w:left="1440" w:right="1440" w:gutter="0" w:header="1440" w:top="1496" w:footer="0" w:bottom="1440"/>
          <w:formProt w:val="false"/>
          <w:textDirection w:val="lrTb"/>
        </w:sectPr>
      </w:pPr>
    </w:p>
    <w:p>
      <w:pPr>
        <w:pStyle w:val="Normal"/>
        <w:tabs>
          <w:tab w:val="left" w:pos="-719"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rFonts w:ascii="Arial" w:hAnsi="Arial" w:eastAsia="Arial" w:cs="Arial"/>
        </w:rPr>
      </w:pPr>
      <w:r>
        <w:rPr>
          <w:rFonts w:eastAsia="Arial" w:cs="Arial" w:ascii="Arial" w:hAnsi="Arial"/>
        </w:rPr>
        <w:t xml:space="preserve">"They have it all wrong.  There is no credible scientist in the world today who can show that so_called genetically modified foods are any less healthful than those made from traditional hybrid seed. In fact, the reverse is true. The FDA, USDA, and EPA have all done exhaustive research into their safety and have found nothing that remotely suggests that either the consumer or the environment are at risk from GM seed" (Ahlberg).   </w:t>
      </w:r>
    </w:p>
    <w:p>
      <w:pPr>
        <w:sectPr>
          <w:headerReference w:type="default" r:id="rId3"/>
          <w:footnotePr>
            <w:numFmt w:val="decimal"/>
          </w:footnotePr>
          <w:type w:val="nextPage"/>
          <w:pgSz w:w="12240" w:h="15840"/>
          <w:pgMar w:left="2160" w:right="1440" w:gutter="0" w:header="1440" w:top="1496" w:footer="0" w:bottom="450"/>
          <w:pgNumType w:fmt="decimal"/>
          <w:formProt w:val="false"/>
          <w:textDirection w:val="lrTb"/>
        </w:sectPr>
      </w:pP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 xml:space="preserve">The use of accurate unbiased labeling allows consumers to make an informed choice and may be the best option available to prevent the banning of genetically modified foods.  </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The issue of labeling is an extremely complicated issue and requires additional effort by all the stakeholders to come to closure on the following topics:</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Quick1"/>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1.</w:t>
        <w:tab/>
        <w:t>The definition of what is being labeled: Is it the nutritional aspects, the process by which the product is produced, or the assurance that the product meets quality standards?</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2.</w:t>
        <w:tab/>
        <w:t>For whom is the labeling being developed: The processor, the marketer, the public?</w:t>
      </w:r>
    </w:p>
    <w:p>
      <w:pPr>
        <w:pStyle w:val="Quick1"/>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3.</w:t>
        <w:tab/>
        <w:t>What methods will be used to determine content of the product?  Questions of certification and verification and preservation are a substantial challenge.</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4.</w:t>
        <w:tab/>
        <w:t>Determination of threshold concentrations for labeling.</w:t>
      </w:r>
    </w:p>
    <w:p>
      <w:pPr>
        <w:pStyle w:val="Quick1"/>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5.</w:t>
        <w:tab/>
        <w:t>Will the labels be positive or negative labels?</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6.</w:t>
        <w:tab/>
        <w:t>Labeling requires segregation of product streams from harvest-to-table.  How will this segregation be managed?</w:t>
      </w:r>
    </w:p>
    <w:p>
      <w:pPr>
        <w:pStyle w:val="Quick1"/>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7.</w:t>
        <w:tab/>
        <w:t>Is the labeling voluntary vs. mandatory?</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8.</w:t>
        <w:tab/>
        <w:t>International harmonization of labeling.</w:t>
      </w:r>
    </w:p>
    <w:p>
      <w:pPr>
        <w:pStyle w:val="Quick1"/>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9.</w:t>
        <w:tab/>
        <w:t>How will one distribute the costs of labeling?  To the farmer, to the processor, to the marketer, to the retailer?</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rPr>
      </w:pPr>
      <w:r>
        <w:rPr>
          <w:rFonts w:eastAsia="Arial" w:cs="Arial" w:ascii="Arial" w:hAnsi="Arial"/>
        </w:rPr>
        <w:t>10.</w:t>
        <w:tab/>
        <w:t xml:space="preserve">What are the benefits and costs of labeling for the public?  </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rFonts w:ascii="Arial" w:hAnsi="Arial" w:eastAsia="Arial" w:cs="Arial"/>
        </w:rPr>
      </w:pPr>
      <w:r>
        <w:rPr>
          <w:rFonts w:eastAsia="Arial" w:cs="Arial" w:ascii="Arial" w:hAnsi="Arial"/>
        </w:rPr>
        <w:t>(Source: Agricultural Biotechnology: Critical Issues and Recommended Responses from the Land-Grant Universities, January 2000)</w:t>
      </w:r>
    </w:p>
    <w:p>
      <w:pPr>
        <w:pStyle w:val="Normal"/>
        <w:tabs>
          <w:tab w:val="clear" w:pos="720"/>
          <w:tab w:val="left" w:pos="0" w:leader="none"/>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b/>
          <w:bCs/>
        </w:rPr>
        <w:t xml:space="preserve"> </w:t>
      </w:r>
      <w:r>
        <w:rPr>
          <w:rFonts w:eastAsia="Arial" w:cs="Arial" w:ascii="Arial" w:hAnsi="Arial"/>
          <w:b/>
          <w:bCs/>
        </w:rPr>
        <w:t>Summary and Conclu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 xml:space="preserve">Food safety is about human health.  Agricultural biotechnology has the potential to greatly benefit human health by improving the nutrient content and health promotion characteristics of plants and animals.  However, consumer concerns about the potential negative effects on human health have slowed the acceptance of genetically modified fo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 xml:space="preserve">Biotechnology allows researchers to target specific changes in the characteristics of plants and animals much more accurately than traditional breeding methods.  Concern over the potential transfer of toxic or allergenic substances has prompted extensive testing of genetically modified foods in contrast to those produced by traditional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International food safety standards established under GATT/WTO technical barriers to trade and sanitary and phytosanitary agreements as well as Codex standards have defined the scientific standards that must be met to prohibit or ban foods based upon genetic content.  Labeling of foods and food products that contain genetically modified material allows consumers to make an informed choice and may be the most acceptable and effective method to circumvent trade barriers.  However, the extensive use of genetically modified material in processed food products may instigate a “may contain” label from processors with no need to prove content and incur the associated costs.  As a result, the value of labeling may be less than anticip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rPr>
      </w:pPr>
      <w:r>
        <w:rPr>
          <w:rFonts w:eastAsia="Arial" w:cs="Arial" w:ascii="Arial" w:hAnsi="Arial"/>
        </w:rPr>
        <w:tab/>
        <w:t>There are still significant gaps in our scientific understanding of the risks, benefits, and costs associated with agricultural biotechnology.  In the recent report from the Land-Grant University research and extension leaders, they called for further research on the testing and screening for allergenicity, on the unanticipated genetic effects of positional (pleiotropic) effects on gene insertions; on secondary plant metabolites; on gene flow; on the environmental benefits; and on the costs and benefits of bioengineered crops.  It is through this continuing attention to research that one can manage the risks and through continuing research anticipate and address issues that might be ra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eastAsia="Arial" w:cs="Arial"/>
          <w:b/>
          <w:b/>
          <w:bCs/>
        </w:rPr>
      </w:pPr>
      <w:r>
        <w:rPr>
          <w:rFonts w:eastAsia="Arial" w:cs="Arial" w:ascii="Arial" w:hAnsi="Arial"/>
          <w:b/>
          <w:bCs/>
        </w:rPr>
      </w:r>
      <w:r>
        <w:br w:type="page"/>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240"/>
        <w:rPr>
          <w:rFonts w:ascii="Arial" w:hAnsi="Arial" w:eastAsia="Arial" w:cs="Arial"/>
          <w:b w:val="false"/>
          <w:b w:val="false"/>
          <w:bCs w:val="false"/>
          <w:sz w:val="24"/>
          <w:szCs w:val="24"/>
        </w:rPr>
      </w:pPr>
      <w:r>
        <w:rPr>
          <w:rFonts w:eastAsia="Arial" w:cs="Arial" w:ascii="Arial" w:hAnsi="Arial"/>
          <w:sz w:val="24"/>
          <w:szCs w:val="24"/>
        </w:rPr>
        <w:t>Bibliography</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left"/>
        <w:rPr/>
      </w:pPr>
      <w:r>
        <w:rPr>
          <w:rFonts w:eastAsia="Arial" w:cs="Arial" w:ascii="Arial" w:hAnsi="Arial"/>
          <w:b w:val="false"/>
          <w:bCs w:val="false"/>
          <w:sz w:val="24"/>
          <w:szCs w:val="24"/>
        </w:rPr>
        <w:t xml:space="preserve">Abelson, P. and P. Hines, “The Plant revolution,” </w:t>
      </w:r>
      <w:r>
        <w:rPr>
          <w:rFonts w:eastAsia="Arial" w:cs="Arial" w:ascii="Arial" w:hAnsi="Arial"/>
          <w:b w:val="false"/>
          <w:bCs w:val="false"/>
          <w:sz w:val="24"/>
          <w:szCs w:val="24"/>
          <w:u w:val="single"/>
        </w:rPr>
        <w:t>Science</w:t>
      </w:r>
      <w:r>
        <w:rPr>
          <w:rFonts w:eastAsia="Arial" w:cs="Arial" w:ascii="Arial" w:hAnsi="Arial"/>
          <w:b w:val="false"/>
          <w:bCs w:val="false"/>
          <w:sz w:val="24"/>
          <w:szCs w:val="24"/>
        </w:rPr>
        <w:t xml:space="preserve"> (285) 1999: 367-371, 1999.</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left"/>
        <w:rPr/>
      </w:pPr>
      <w:r>
        <w:rPr>
          <w:rFonts w:eastAsia="Arial" w:cs="Arial" w:ascii="Arial" w:hAnsi="Arial"/>
          <w:b w:val="false"/>
          <w:bCs w:val="false"/>
          <w:sz w:val="24"/>
          <w:szCs w:val="24"/>
        </w:rPr>
        <w:t xml:space="preserve">Agricultural Biotechnology Task Force, </w:t>
      </w:r>
      <w:r>
        <w:rPr>
          <w:rFonts w:eastAsia="Arial" w:cs="Arial" w:ascii="Arial" w:hAnsi="Arial"/>
          <w:b w:val="false"/>
          <w:bCs w:val="false"/>
          <w:sz w:val="24"/>
          <w:szCs w:val="24"/>
          <w:u w:val="single"/>
        </w:rPr>
        <w:t>Agricultural Biotechnology</w:t>
      </w:r>
      <w:r>
        <w:rPr>
          <w:rFonts w:eastAsia="Arial" w:cs="Arial" w:ascii="Arial" w:hAnsi="Arial"/>
          <w:b w:val="false"/>
          <w:bCs w:val="false"/>
          <w:sz w:val="24"/>
          <w:szCs w:val="24"/>
        </w:rPr>
        <w:t>: Critical Issues and Recommended Responses from the Land-Grant Universities.  January 2000.  A Report to the Experiment Station Committee On Organization and Policy (ESCOP) and the Extension Committee On Organization and Policy (ECOP).</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Ahlberg, Pam. “Health Foods Manufacturer Announces Pro_GM Foods Position” </w:t>
      </w:r>
      <w:r>
        <w:rPr>
          <w:rStyle w:val="Hypertext"/>
          <w:rFonts w:eastAsia="Arial" w:cs="Arial" w:ascii="Arial" w:hAnsi="Arial"/>
          <w:sz w:val="24"/>
          <w:szCs w:val="24"/>
        </w:rPr>
        <w:t>www.foodonline.com,</w:t>
      </w:r>
      <w:r>
        <w:rPr>
          <w:rFonts w:eastAsia="Arial" w:cs="Arial" w:ascii="Arial" w:hAnsi="Arial"/>
        </w:rPr>
        <w:t xml:space="preserve"> 2/23/2000.</w:t>
      </w:r>
    </w:p>
    <w:p>
      <w:pPr>
        <w:pStyle w:val="References"/>
        <w:rPr>
          <w:rFonts w:ascii="Arial" w:hAnsi="Arial" w:eastAsia="Arial" w:cs="Arial"/>
        </w:rPr>
      </w:pPr>
      <w:r>
        <w:rPr>
          <w:rFonts w:eastAsia="Arial" w:cs="Arial" w:ascii="Arial" w:hAnsi="Arial"/>
        </w:rPr>
        <w:t>Commission of the European Communities.  “White Paper on Food Safety.”  COM (1999) 719, Brussels, January 12, 2000.</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Cook, R. J.  "Plant Genome Science: From the Lab to the Field to Market.”  Testimony before the Subcommittee on Basic Research, House Science Committee, U.S. House of Representatives.  October 5, 1999.</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Food and Agricultural Organization of the United Nations (FAO). “Food Quality, Safety, and International Trade.” Agricultural Fact Sheet, Third WTO Ministerial Conference, 1999, Seattle.</w:t>
      </w:r>
    </w:p>
    <w:p>
      <w:pPr>
        <w:pStyle w:val="References"/>
        <w:rPr/>
      </w:pPr>
      <w:r>
        <w:rPr>
          <w:rFonts w:eastAsia="Arial" w:cs="Arial" w:ascii="Arial" w:hAnsi="Arial"/>
        </w:rPr>
        <w:t xml:space="preserve">Gaskell, G., M. W. Bauer, J. Durant, N. C. Allum, “Worlds Apart? The Perception of Genetically Modified Foods in Europe and the U.S.”  </w:t>
      </w:r>
      <w:r>
        <w:rPr>
          <w:rFonts w:eastAsia="Arial" w:cs="Arial" w:ascii="Arial" w:hAnsi="Arial"/>
          <w:u w:val="single"/>
        </w:rPr>
        <w:t>Science</w:t>
      </w:r>
      <w:r>
        <w:rPr>
          <w:rFonts w:eastAsia="Arial" w:cs="Arial" w:ascii="Arial" w:hAnsi="Arial"/>
        </w:rPr>
        <w:t>, (285): 384-387, 1999.</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Hoban, J. T.  Consumer Acceptance of Biotechnology: An International Perspective.  </w:t>
      </w:r>
      <w:r>
        <w:rPr>
          <w:rFonts w:eastAsia="Arial" w:cs="Arial" w:ascii="Arial" w:hAnsi="Arial"/>
          <w:u w:val="single"/>
        </w:rPr>
        <w:t>Nature Biotechnology</w:t>
      </w:r>
      <w:r>
        <w:rPr>
          <w:rFonts w:eastAsia="Arial" w:cs="Arial" w:ascii="Arial" w:hAnsi="Arial"/>
        </w:rPr>
        <w:t>, 15:232-234, 1997.</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Hobbs, Jill. “Labeling and Consumer Issues in International Trade.” Paper presented at the University of Saskatchewan Conference on “Globalization and New Agricultural Trade Rules for the 21</w:t>
      </w:r>
      <w:r>
        <w:rPr>
          <w:rFonts w:eastAsia="Arial" w:cs="Arial" w:ascii="Arial" w:hAnsi="Arial"/>
          <w:vertAlign w:val="superscript"/>
        </w:rPr>
        <w:t>st</w:t>
      </w:r>
      <w:r>
        <w:rPr>
          <w:rFonts w:eastAsia="Arial" w:cs="Arial" w:ascii="Arial" w:hAnsi="Arial"/>
        </w:rPr>
        <w:t xml:space="preserve"> Century.” Saskatoon, February 13_14, 2000.</w:t>
      </w:r>
    </w:p>
    <w:p>
      <w:pPr>
        <w:pStyle w:val="References"/>
        <w:rPr/>
      </w:pPr>
      <w:r>
        <w:rPr>
          <w:rFonts w:eastAsia="Arial" w:cs="Arial" w:ascii="Arial" w:hAnsi="Arial"/>
        </w:rPr>
        <w:t xml:space="preserve">National Research Council, </w:t>
      </w:r>
      <w:r>
        <w:rPr>
          <w:rFonts w:eastAsia="Arial" w:cs="Arial" w:ascii="Arial" w:hAnsi="Arial"/>
          <w:u w:val="single"/>
        </w:rPr>
        <w:t>Field Testing Genetically Modified Organisms: Framework for Decisions</w:t>
      </w:r>
      <w:r>
        <w:rPr>
          <w:rFonts w:eastAsia="Arial" w:cs="Arial" w:ascii="Arial" w:hAnsi="Arial"/>
        </w:rPr>
        <w:t>, National Academy Press, Washington, D.C.  1989.</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Nelson, Gerald, et.al. “The Economics and Politics of Genetically Modified Organisms in Agriculture: Implications for WTO 2000.” Bulletin 809, University of Illinois, November 1999.</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 xml:space="preserve">Ohr, Linda Milo. “Embattled Biotech Charges On.” </w:t>
      </w:r>
      <w:r>
        <w:rPr>
          <w:rStyle w:val="Hypertext"/>
          <w:rFonts w:eastAsia="Arial" w:cs="Arial" w:ascii="Arial" w:hAnsi="Arial"/>
          <w:sz w:val="24"/>
          <w:szCs w:val="24"/>
        </w:rPr>
        <w:t>www.PreparedFoods.com,</w:t>
      </w:r>
      <w:r>
        <w:rPr>
          <w:rFonts w:eastAsia="Arial" w:cs="Arial" w:ascii="Arial" w:hAnsi="Arial"/>
        </w:rPr>
        <w:t xml:space="preserve"> 109_12, June 1999.</w:t>
      </w:r>
    </w:p>
    <w:p>
      <w:pPr>
        <w:pStyle w:val="References"/>
        <w:rPr>
          <w:rFonts w:ascii="Arial" w:hAnsi="Arial" w:eastAsia="Arial" w:cs="Arial"/>
        </w:rPr>
      </w:pPr>
      <w:r>
        <w:rPr>
          <w:rFonts w:eastAsia="Arial" w:cs="Arial" w:ascii="Arial" w:hAnsi="Arial"/>
        </w:rPr>
        <w:t>Persley, G. J. and J. N. Siedow, “Applications of Biotechnology to Crops: Benefits and Risks,” Council for Agricultural Science and Technology Issue Paper No. 12, December 1999.</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Phillips, Peter and Don Buckingham. “Agricultural Biotechnology, the Environment and International Trade Regulation: Your Place or Mine?” Paper presented at the University of Saskatchewan Conference on “Globalization and New Agricultural Trade Rules for the 21</w:t>
      </w:r>
      <w:r>
        <w:rPr>
          <w:rFonts w:eastAsia="Arial" w:cs="Arial" w:ascii="Arial" w:hAnsi="Arial"/>
          <w:vertAlign w:val="superscript"/>
        </w:rPr>
        <w:t>st</w:t>
      </w:r>
      <w:r>
        <w:rPr>
          <w:rFonts w:eastAsia="Arial" w:cs="Arial" w:ascii="Arial" w:hAnsi="Arial"/>
        </w:rPr>
        <w:t xml:space="preserve"> Century.” Saskatoon, February 13_14, 2000.</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Roberts, Donna. “Preliminary Assessment of the Effects of the WTO Agreement on Sanitary and Phytosanitary Trade Regulations.” Journal of International Economic Law (1998) 377_405.</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aylor, S.L. “Food from Genetically Modified Organisms and Potential for Food Allergy.” Environmental Toxicology and Pharmacology 4(1997) 121_126.</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aylor, S.L. “Genetically_engineered foods: Commercial Potential, Safety, and Allergenicity.” Food Australia 48(7), July 1996.</w:t>
      </w:r>
    </w:p>
    <w:p>
      <w:pPr>
        <w:pStyle w:val="Referenc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rFonts w:ascii="Arial" w:hAnsi="Arial" w:eastAsia="Arial" w:cs="Arial"/>
          <w:b/>
          <w:b/>
          <w:bCs/>
        </w:rPr>
      </w:pPr>
      <w:r>
        <w:rPr>
          <w:rFonts w:eastAsia="Arial" w:cs="Arial" w:ascii="Arial" w:hAnsi="Arial"/>
          <w:b/>
          <w:bCs/>
        </w:rPr>
      </w:r>
    </w:p>
    <w:sectPr>
      <w:headerReference w:type="default" r:id="rId4"/>
      <w:footnotePr>
        <w:numFmt w:val="decimal"/>
      </w:footnotePr>
      <w:type w:val="nextPage"/>
      <w:pgSz w:w="12240" w:h="15840"/>
      <w:pgMar w:left="1440" w:right="1440" w:gutter="0" w:header="1440" w:top="1496" w:footer="0" w:bottom="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WP TypographicSymbol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vertAlign w:val="superscript"/>
        </w:rPr>
        <w:t xml:space="preserve"> </w:t>
      </w:r>
      <w:r>
        <w:rPr/>
        <w:t xml:space="preserve"> </w:t>
      </w:r>
      <w:r>
        <w:rPr/>
        <w:t>Prepared by the Codex Alimentarius Commission, which was established by the Food and Agricultural Organization of the United Nations (FAO) and the World Health Organization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ourier;Courier New" w:hAnsi="Courier;Courier New" w:eastAsia="Courier;Courier New" w:cs="Courier;Courier New"/>
      </w:rPr>
    </w:pPr>
    <w:r>
      <w:rPr>
        <w:rFonts w:eastAsia="Courier;Courier New" w:cs="Courier;Courier New" w:ascii="Courier;Courier New" w:hAnsi="Courier;Courier New"/>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7165"/>
              <wp:effectExtent l="0" t="0" r="0" b="0"/>
              <wp:wrapTopAndBottom/>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jc w:val="left"/>
                            <w:rPr>
                              <w:rFonts w:ascii="Courier;Courier New" w:hAnsi="Courier;Courier New" w:eastAsia="Courier;Courier New" w:cs="Courier;Courier New"/>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pt;mso-position-vertical-relative:text;margin-left:461.95pt;mso-position-horizontal:right;mso-position-horizontal-relative:text">
              <v:fill opacity="0f"/>
              <v:textbox inset="0in,0in,0in,0in">
                <w:txbxContent>
                  <w:p>
                    <w:pPr>
                      <w:pStyle w:val="Normal"/>
                      <w:jc w:val="left"/>
                      <w:rPr>
                        <w:rFonts w:ascii="Courier;Courier New" w:hAnsi="Courier;Courier New" w:eastAsia="Courier;Courier New" w:cs="Courier;Courier New"/>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ourier;Courier New" w:hAnsi="Courier;Courier New" w:eastAsia="Courier;Courier New" w:cs="Courier;Courier New"/>
      </w:rPr>
    </w:pPr>
    <w:r>
      <w:rPr>
        <w:rFonts w:eastAsia="Courier;Courier New" w:cs="Courier;Courier New" w:ascii="Courier;Courier New" w:hAnsi="Courier;Courier New"/>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153035" cy="177165"/>
              <wp:effectExtent l="0" t="0" r="0" b="0"/>
              <wp:wrapTopAndBottom/>
              <wp:docPr id="2"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left"/>
                            <w:rPr>
                              <w:rFonts w:ascii="Courier;Courier New" w:hAnsi="Courier;Courier New" w:eastAsia="Courier;Courier New" w:cs="Courier;Courier New"/>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pt;mso-position-vertical-relative:text;margin-left:419.95pt;mso-position-horizontal:right;mso-position-horizontal-relative:text">
              <v:fill opacity="0f"/>
              <v:textbox inset="0in,0in,0in,0in">
                <w:txbxContent>
                  <w:p>
                    <w:pPr>
                      <w:pStyle w:val="Normal"/>
                      <w:jc w:val="left"/>
                      <w:rPr>
                        <w:rFonts w:ascii="Courier;Courier New" w:hAnsi="Courier;Courier New" w:eastAsia="Courier;Courier New" w:cs="Courier;Courier New"/>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Courier;Courier New" w:hAnsi="Courier;Courier New" w:eastAsia="Courier;Courier New" w:cs="Courier;Courier New"/>
      </w:rPr>
    </w:pPr>
    <w:r>
      <w:rPr>
        <w:rFonts w:eastAsia="Courier;Courier New" w:cs="Courier;Courier New" w:ascii="Courier;Courier New" w:hAnsi="Courier;Courier New"/>
      </w:rPr>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53035" cy="177165"/>
              <wp:effectExtent l="0" t="0" r="0" b="0"/>
              <wp:wrapTopAndBottom/>
              <wp:docPr id="3"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left"/>
                            <w:rPr>
                              <w:rFonts w:ascii="Courier;Courier New" w:hAnsi="Courier;Courier New" w:eastAsia="Courier;Courier New" w:cs="Courier;Courier New"/>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pt;mso-position-vertical-relative:text;margin-left:455.95pt;mso-position-horizontal:right;mso-position-horizontal-relative:text">
              <v:fill opacity="0f"/>
              <v:textbox inset="0in,0in,0in,0in">
                <w:txbxContent>
                  <w:p>
                    <w:pPr>
                      <w:pStyle w:val="Normal"/>
                      <w:jc w:val="left"/>
                      <w:rPr>
                        <w:rFonts w:ascii="Courier;Courier New" w:hAnsi="Courier;Courier New" w:eastAsia="Courier;Courier New" w:cs="Courier;Courier New"/>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Times New Roman;Times New Roman" w:cs="Times New Roman;Times New Roman"/>
      <w:color w:val="auto"/>
      <w:sz w:val="24"/>
      <w:szCs w:val="24"/>
      <w:lang w:val="en-US" w:eastAsia="zh-CN" w:bidi="hi-IN"/>
    </w:rPr>
  </w:style>
  <w:style w:type="paragraph" w:styleId="Heading1">
    <w:name w:val="Heading 1"/>
    <w:basedOn w:val="Normal"/>
    <w:next w:val="Normal"/>
    <w:qFormat/>
    <w:pPr>
      <w:numPr>
        <w:ilvl w:val="0"/>
        <w:numId w:val="1"/>
      </w:numPr>
      <w:tabs>
        <w:tab w:val="clear" w:pos="720"/>
        <w:tab w:val="center" w:pos="4680" w:leader="none"/>
      </w:tabs>
      <w:jc w:val="left"/>
      <w:outlineLvl w:val="0"/>
    </w:pPr>
    <w:rPr>
      <w:b/>
      <w:bCs/>
      <w:sz w:val="36"/>
      <w:szCs w:val="36"/>
    </w:rPr>
  </w:style>
  <w:style w:type="paragraph" w:styleId="Heading2">
    <w:name w:val="Heading 2"/>
    <w:basedOn w:val="Normal"/>
    <w:next w:val="Normal"/>
    <w:qFormat/>
    <w:pPr>
      <w:numPr>
        <w:ilvl w:val="1"/>
        <w:numId w:val="1"/>
      </w:numPr>
      <w:spacing w:before="0" w:after="140"/>
      <w:jc w:val="center"/>
      <w:outlineLvl w:val="1"/>
    </w:pPr>
    <w:rPr>
      <w:b/>
      <w:bCs/>
      <w:sz w:val="28"/>
      <w:szCs w:val="28"/>
    </w:rPr>
  </w:style>
  <w:style w:type="paragraph" w:styleId="Heading5">
    <w:name w:val="Heading 5"/>
    <w:basedOn w:val="Normal"/>
    <w:next w:val="Normal"/>
    <w:qFormat/>
    <w:pPr>
      <w:numPr>
        <w:ilvl w:val="4"/>
        <w:numId w:val="1"/>
      </w:numPr>
      <w:spacing w:before="0" w:after="120"/>
      <w:jc w:val="left"/>
      <w:outlineLvl w:val="4"/>
    </w:pPr>
    <w:rPr>
      <w:b/>
      <w:bCs/>
      <w:i/>
      <w:iCs/>
    </w:rPr>
  </w:style>
  <w:style w:type="character" w:styleId="DefaultParagraphFont">
    <w:name w:val="Default Paragraph Font"/>
    <w:qFormat/>
    <w:rPr/>
  </w:style>
  <w:style w:type="character" w:styleId="DefaultSS">
    <w:name w:val="Default SS"/>
    <w:qFormat/>
    <w:rPr>
      <w:sz w:val="18"/>
      <w:szCs w:val="18"/>
    </w:rPr>
  </w:style>
  <w:style w:type="character" w:styleId="FootnoteInd">
    <w:name w:val="Footnote Ind"/>
    <w:qFormat/>
    <w:rPr>
      <w:vertAlign w:val="superscript"/>
    </w:rPr>
  </w:style>
  <w:style w:type="character" w:styleId="DefaultPara">
    <w:name w:val="Default Para"/>
    <w:qFormat/>
    <w:rPr>
      <w:rFonts w:ascii="Times New Roman;Times New Roman" w:hAnsi="Times New Roman;Times New Roman" w:eastAsia="Times New Roman;Times New Roman" w:cs="Times New Roman;Times New Roman"/>
      <w:sz w:val="8"/>
      <w:szCs w:val="8"/>
    </w:rPr>
  </w:style>
  <w:style w:type="character" w:styleId="Footnoteref">
    <w:name w:val="footnote ref"/>
    <w:qFormat/>
    <w:rPr>
      <w:rFonts w:ascii="Times New Roman;Times New Roman" w:hAnsi="Times New Roman;Times New Roman" w:eastAsia="Times New Roman;Times New Roman" w:cs="Times New Roman;Times New Roman"/>
      <w:sz w:val="8"/>
      <w:szCs w:val="8"/>
    </w:rPr>
  </w:style>
  <w:style w:type="character" w:styleId="Hypertext">
    <w:name w:val="Hypertext"/>
    <w:qFormat/>
    <w:rPr>
      <w:rFonts w:ascii="Times New Roman;Times New Roman" w:hAnsi="Times New Roman;Times New Roman" w:eastAsia="Times New Roman;Times New Roman" w:cs="Times New Roman;Times New Roman"/>
      <w:color w:val="0000FF"/>
      <w:sz w:val="8"/>
      <w:szCs w:val="8"/>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eastAsia="Arial" w:cs="Arial"/>
      <w:b/>
      <w:bCs/>
      <w:sz w:val="28"/>
      <w:szCs w:val="28"/>
    </w:rPr>
  </w:style>
  <w:style w:type="paragraph" w:styleId="Body">
    <w:name w:val="Body"/>
    <w:qFormat/>
    <w:pPr>
      <w:widowControl w:val="false"/>
      <w:bidi w:val="0"/>
    </w:pPr>
    <w:rPr>
      <w:rFonts w:ascii="Arial" w:hAnsi="Arial" w:eastAsia="Arial" w:cs="Arial"/>
      <w:color w:val="auto"/>
      <w:sz w:val="24"/>
      <w:szCs w:val="24"/>
      <w:lang w:val="en-US" w:eastAsia="zh-CN" w:bidi="hi-IN"/>
    </w:rPr>
  </w:style>
  <w:style w:type="paragraph" w:styleId="Footer">
    <w:name w:val="Footer"/>
    <w:basedOn w:val="Normal"/>
    <w:pPr>
      <w:jc w:val="center"/>
    </w:pPr>
    <w:rPr>
      <w:rFonts w:ascii="Arial" w:hAnsi="Arial" w:eastAsia="Arial" w:cs="Arial"/>
      <w:i/>
      <w:iCs/>
    </w:rPr>
  </w:style>
  <w:style w:type="paragraph" w:styleId="Footnote">
    <w:name w:val="Footnote Text"/>
    <w:pPr>
      <w:widowControl w:val="false"/>
      <w:bidi w:val="0"/>
    </w:pPr>
    <w:rPr>
      <w:rFonts w:ascii="Arial" w:hAnsi="Arial" w:eastAsia="Arial" w:cs="Arial"/>
      <w:color w:val="auto"/>
      <w:sz w:val="20"/>
      <w:szCs w:val="20"/>
      <w:lang w:val="en-US" w:eastAsia="zh-CN" w:bidi="hi-IN"/>
    </w:rPr>
  </w:style>
  <w:style w:type="paragraph" w:styleId="References">
    <w:name w:val="References"/>
    <w:qFormat/>
    <w:pPr>
      <w:widowControl w:val="false"/>
      <w:tabs>
        <w:tab w:val="left" w:pos="720" w:leader="none"/>
      </w:tabs>
      <w:bidi w:val="0"/>
      <w:spacing w:before="0" w:after="120"/>
      <w:ind w:left="720" w:hanging="720"/>
    </w:pPr>
    <w:rPr>
      <w:rFonts w:ascii="Times New Roman;Times New Roman" w:hAnsi="Times New Roman;Times New Roman" w:eastAsia="Times New Roman;Times New Roman" w:cs="Times New Roman;Times New Roman"/>
      <w:color w:val="auto"/>
      <w:sz w:val="24"/>
      <w:szCs w:val="24"/>
      <w:lang w:val="en-US" w:eastAsia="zh-CN" w:bidi="hi-IN"/>
    </w:rPr>
  </w:style>
  <w:style w:type="paragraph" w:styleId="Footnotetex">
    <w:name w:val="footnote tex"/>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Quick1">
    <w:name w:val="Quick 1."/>
    <w:qFormat/>
    <w:pPr>
      <w:widowControl w:val="false"/>
      <w:bidi w:val="0"/>
      <w:ind w:left="-1440" w:hanging="0"/>
      <w:jc w:val="both"/>
    </w:pPr>
    <w:rPr>
      <w:rFonts w:ascii="Courier;Courier New" w:hAnsi="Courier;Courier New" w:eastAsia="Courier;Courier New" w:cs="Courier;Courier New"/>
      <w:color w:val="auto"/>
      <w:sz w:val="24"/>
      <w:szCs w:val="24"/>
      <w:lang w:val="en-US" w:eastAsia="zh-CN" w:bidi="hi-IN"/>
    </w:rPr>
  </w:style>
  <w:style w:type="paragraph" w:styleId="Style11">
    <w:name w:val="_"/>
    <w:qFormat/>
    <w:pPr>
      <w:widowControl w:val="false"/>
      <w:bidi w:val="0"/>
      <w:ind w:left="720" w:hanging="0"/>
      <w:jc w:val="both"/>
    </w:pPr>
    <w:rPr>
      <w:rFonts w:ascii="Courier;Courier New" w:hAnsi="Courier;Courier New" w:eastAsia="Courier;Courier New" w:cs="Courier;Courier New"/>
      <w:color w:val="auto"/>
      <w:sz w:val="24"/>
      <w:szCs w:val="24"/>
      <w:lang w:val="en-US" w:eastAsia="zh-CN" w:bidi="hi-IN"/>
    </w:rPr>
  </w:style>
  <w:style w:type="paragraph" w:styleId="1">
    <w:name w:val="1"/>
    <w:qFormat/>
    <w:pPr>
      <w:widowControl w:val="false"/>
      <w:bidi w:val="0"/>
      <w:ind w:left="720" w:hanging="0"/>
      <w:jc w:val="both"/>
    </w:pPr>
    <w:rPr>
      <w:rFonts w:ascii="Courier;Courier New" w:hAnsi="Courier;Courier New" w:eastAsia="Courier;Courier New" w:cs="Courier;Courier New"/>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9:48:00Z</dcterms:created>
  <dc:creator>Tim Jobe</dc:creator>
  <dc:description/>
  <dc:language>en-US</dc:language>
  <cp:lastModifiedBy>Tim Jobe</cp:lastModifiedBy>
  <dcterms:modified xsi:type="dcterms:W3CDTF">2000-03-29T19:48:00Z</dcterms:modified>
  <cp:revision>2</cp:revision>
  <dc:subject/>
  <dc:title>Food Safety and Biotechnology</dc:title>
</cp:coreProperties>
</file>